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79812682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615055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133308348"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010352439"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853821776"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13684834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7885039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3500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1446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